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01.02.2013 – 31.01.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расчеты за выполненные работы производятся ежемесячно безналичным расчетом в течение 30 (тридцати) календарных дней после подписания сторонами акта об оказании услуг и предоставления счет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служебных, производственных помещений и прилегающих территор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31.01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5 151 200,00</w:t>
      </w:r>
      <w:r>
        <w:rPr/>
        <w:t xml:space="preserve"> (пятнадцать миллионов сто пятьдесят одна тысяча двест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5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олковой Ольге Василь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>) 4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9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94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Volkova.O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Volkova.O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06T11:53:00Z</dcterms:modified>
  <cp:revision>27</cp:revision>
  <dc:subject/>
  <dc:title>Уведомление о проведении открытого запроса предложений</dc:title>
</cp:coreProperties>
</file>